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                                                 </w:t>
      </w:r>
    </w:p>
    <w:p>
      <w:pPr>
        <w:pStyle w:val="Normal"/>
        <w:ind w:left="567" w:firstLine="567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</w:t>
      </w:r>
      <w:r>
        <w:rPr>
          <w:b/>
          <w:bCs/>
          <w:kern w:val="2"/>
          <w:sz w:val="28"/>
          <w:szCs w:val="28"/>
        </w:rPr>
        <w:t>Совет Дульдургинского муниципального округа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«27» ноября 2025 года</w:t>
        <w:tab/>
        <w:tab/>
        <w:tab/>
        <w:tab/>
        <w:tab/>
        <w:t xml:space="preserve">                            № 53</w:t>
      </w:r>
    </w:p>
    <w:p>
      <w:pPr>
        <w:pStyle w:val="Normal"/>
        <w:ind w:left="567" w:firstLine="567"/>
        <w:rPr>
          <w:color w:val="000000"/>
        </w:rPr>
      </w:pPr>
      <w:r>
        <w:rPr>
          <w:bCs/>
          <w:color w:val="000000"/>
        </w:rPr>
        <w:t xml:space="preserve">                                                 </w:t>
      </w:r>
      <w:r>
        <w:rPr>
          <w:bCs/>
          <w:color w:val="000000"/>
        </w:rPr>
        <w:t>с.Дульдург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О ходатайстве о  награждении Медалью «За Родительскую доблесть»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Забайкальского края от 18.02.2009г. №131-ЗЗК "О наградах в Забайкальском крае",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</w:t>
      </w:r>
      <w:r>
        <w:rPr>
          <w:bCs/>
          <w:kern w:val="2"/>
          <w:sz w:val="28"/>
          <w:szCs w:val="28"/>
        </w:rPr>
        <w:t>Дульдургинского муниципального округ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Ходатайствовать о награждении Медалью «За родительскую доблесть» для поощрения родителей за воспитание детей и укрепление семейных ценностей, следующих семей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Ганжиповых Саяна Викторовича и Ирину Александровну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житдоржиевых Дамдина Дондоковича и Бальжиниму Балдандоржиевну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Губернатору Забайкальского края.</w:t>
      </w:r>
    </w:p>
    <w:p>
      <w:pPr>
        <w:pStyle w:val="TextBody"/>
        <w:spacing w:lineRule="atLeast" w:line="240"/>
        <w:ind w:firstLine="708"/>
        <w:rPr>
          <w:szCs w:val="28"/>
        </w:rPr>
      </w:pPr>
      <w:r>
        <w:rPr>
          <w:szCs w:val="28"/>
        </w:rPr>
        <w:t xml:space="preserve">3.Настоящее решение разместить на официальном сайте муниципального района «Дульдургинский район» в информационно-телекоммуникационной сети «Интернет» </w:t>
      </w:r>
      <w:hyperlink r:id="rId2">
        <w:r>
          <w:rPr>
            <w:rStyle w:val="InternetLink"/>
            <w:szCs w:val="28"/>
          </w:rPr>
          <w:t>https://duldurga.75.ru/</w:t>
        </w:r>
      </w:hyperlink>
      <w:r>
        <w:rPr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Совета Дульдургинского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униципального округа                                                            Б.Н. Доржие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указанием конкретных заслуг представляемых к награждению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анжиповых Саян Викторовича и Ирину Александров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Ганжипов Саян Викторович</w:t>
      </w:r>
      <w:r>
        <w:rPr>
          <w:sz w:val="28"/>
          <w:szCs w:val="28"/>
        </w:rPr>
        <w:t>, 01.04.1982г – директор МАУ «Алхана-тур», имеет два высших образования – Государственная Полярная Академия г.Санкт-Петербург по специальности «Государственное и муниципальное управление» в 2005г и Забайкальский Государственный Университет по специальности «Оценка имущества» в 2011г. За время работы поощрен грамотами и благодарственными письмами Законодательного собрания Забайкальского края, Министра экономического развития Забайкальского края, Администрацией Дульдургинского района Забайкальского края, почетной грамотой Дид хамбо ламы Забайкальского края, Шэрээтэ лам Агинского и Читинского дацанов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и директора, он зарекомендовал себя как грамотный, трудолюбивый и работоспособный руководитель. Энергичен, изобретателен, умеет за собой повести коллектив. К работе относится добросовестно и ответственно. Особенностью Ганжипова С.В., как руководителя, является его  толерантное отношение к сотрудникам, он способен вникать в проблемы каждого работника, решать их с высокой степенью эффективности. Так как сфера деятельности связана с туризмом и взаимодействием с большим количеством людей, Саян Викторович умеет слушать людей, прислушиваться к их предложениям и советам. Он не боится нести ответственность за принятые решения, способен их отстаивать и доводить до логического завершения. Его отличает новаторский подход к решению вопросов. Он постоянно совершенствует свои знания, принимая участие в конференциях, семинарах. Ведет большую общественную работу, помогает участникам СВО, с 2015 г – депутат сельского совета депутатов «СП Алханай», а с сентября 2025г является депутатом районного совета депутатов «Дульдургинский район». Саян Викторович принципиален, дисциплинирован, обладает всеми качествами руководителя, которые дают ему возможность эффективно использовать их в управлении Муниципальным учреждением «Алхана-тур». Пользуется заслуженным авторитетом среди коллег, односельчан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ян Викторович очень любит свою работу и отдает ей все силы, параллельно с этим, у него большая семья, он - отец семерых детей. Он всегда выступает опорой для своей семьи, формирует у детей ощущение надёжности и стабильности, старается передать жизненный опыт, ценности и навыки, учит их принимать решения и нести за них ответственность. Четыре сына и три дочери Саяна Викторовича и Ирины Александровны всегда участвуют в быту, помогают с домашними делами. Старшие дети с удовольствием помогают в уходе за младшими.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Саяна Викторовича, как многодетного отца — не «воспитать по шаблону», а помочь ребёнку стать самодостаточной, счастливой личностью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Ганжиповых С.В. и И.А, где воспитываются семеро детей, принимает активное участие в социальной жизни района и края. Саян Викторович с супругой учат детей уважать семейные традиции и традиции своего народа. Большое внимание родители уделяют развитию детей как целостных личностей, прививая любовь к труду, учебе.  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Брак зарегистрировали 17 июля 2009г в пос. Агинское. Проживают в с. Дульдурга. В семье 7 детей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ети семьи успешно учатся в средней школе и посещают детский сад, а также всегда принимают активное участие в общественной жизни.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сын, Булат (16 лет), является хорошистом, активно осваивает информатику и it-технологии, а также является активным членом школьного ученического совета. Он проявляет лидерские качества и дома и на учебе. Булат неоднократный участник и призёр научно-практических конференций районного, муниципального уровней «Шаг в будущее», «Шаг в будущее. Юниор», призер муниципальных и районных школьных олимпиад по английскому языку, русскому языку.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ойжина (14 лет), средняя дочь, интересуется естественными науками, а также успешно участвует в конкурсах по литературе и английскому языку. Она также активно занимается спортом, выезжала на краевые соревнования в составе команды по бадминтону, помогает организовывать культурные события и благотворительные акции в школьном сообществе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Сын Арсалан (11 лет) ученик 5 класса Дульдургинской СОШ, активно занимается регби в составе школьной команды «Медведи» на соревнованиях в гор. Чита, любит волейбол и борьбу. Победитель олимпиад по истории, русскому языку, литературе, экономике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Сын Алдар (9лет) ученик 3 класса Дульдургинской СОШ, отличник учебы. Неоднократный участник и призер школьных олимпиад по русскому языку, окружающему миру. Увлекается футболом, мечтает посетить чемпионат мира по футболу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Сын Эрдэм (7лет) ученик 1 класса, награжден диплом 1 степени межмуниципального конкурса 2024г памяти лейтенанта ВС РФ Руслана Джолдошева «Прикоснись к подвигу сердцем» в номинации изобразительное искусство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ладшие две дочери Адиса (4 года) и Амина (1 год) посещают ДОУ «Светлячок» с.Дульдурга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емья Ганжиповых где бы она ни была всегда создает уникальную атмосферу дружбы и единства, старается обеспечить полное и гармоничное развитие своих детей в физическом, духовном и нравственном развитии. Ганжиповы принимали участие в параде семей в г.Чита в 2019г, (благодарность Общероссийского общественного движения Народного фронта «За Россию»), участники встречи Губернатора Забайкальского края А.М.Осиповым с многодетными матерями Забакальского края в честь празднования международного женского дня в 2019г, обладатели диплома Гран-при конкурса межмуниципального форума многодетных семей «Мы вместе» в номинации «О Великой Победе в моей семье» в 2022г,  обладатели диплома 3 степени конкурса межмуниципального форума многодетных семей «Мы вместе» в номинации «Трудовая династия» в 2023г, участники встречи уполномоченной по правам ребенка при президенте РФ М.А.Львовой-Беловой с многодетными семьями Забайкальского края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одители семьи Ганжиповых активно поддерживают каждого ребенка в его увлечениях и образовательных интересах. Саян и Ирина всегда находятся рядом, помогая своим детям не только с учебой, но и с выбором внешкольных занятий, которые развивают таланты и способности каждого из них. Они прививают детям важные жизненные ценности, такие как честность, уважение к окружающим и ответственность за свои поступки. Ежегодно вместе со своими детьми принимают активное участие в подготовке и проведении семейных турниров памяти их дедов – открытое первенство Дульдургинского района на призы памяти участника Великой Отечественной Войны кавалера Ордена Славы Дамдинова Цырендоржи Дамдиновича по шахматам   и турнира по вольной борьбе памяти Героя Социалистического Труда Болотова Михаила Дылыковича.</w:t>
      </w:r>
    </w:p>
    <w:p>
      <w:pPr>
        <w:pStyle w:val="Normal"/>
        <w:widowControl w:val="false"/>
        <w:autoSpaceDE w:val="false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оддержке и вниманию родителей, дети семьи Ганжиповых успешно совмещают учебу с участием в общественной жизни, вносят вклад в развитие школьных и местных сообществ. Их успехи — это результат постоянной заботы, уважения к личности каждого ребенка и стремления к созданию благоприятной атмосферы для роста и развития.</w:t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Ганжипова Ирина Александровна</w:t>
      </w:r>
      <w:r>
        <w:rPr>
          <w:sz w:val="28"/>
          <w:szCs w:val="28"/>
        </w:rPr>
        <w:t>, 02.10.1983г – старший специалист 2р. ОВМ УВД по Забайкальскому краю, в настоящее время в отпуске по уходу за ребенком. Имеет два высших образования – ЗабГГПУ Факультет иностранных языков по специальности «Переводчик китайского и английского языков» диплом с отличием в 2005 г, ДВАГС при Президенте РФ (г.Хабаровск) в 2009г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детная семья Ганжиповых Саяна и Ирины, где воспитываются семеро детей, принимает активное участие в социальной жизни района и края. Саян и Ирина учат детей уважать семейные традиции и традиции своего народа. Большое внимание родители уделяют развитию детей как целостных личностей, прививая любовь к труду, учебе.  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Брак зарегистрировали 17 июля 2009г в пос. Агинское. Проживают в с. Дульдурга. В семье 7 детей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ети семьи успешно учатся в средней школе и посещают детский сад, а также всегда принимают активное участие в общественной жизни.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сын, Булат (16 лет), является хорошистом, активно осваивает информатику и it-технологии, а также является активным членом школьного ученического совета. Он проявляет лидерские качества и дома и на учебе. Булат неоднократный участник и призёр научно-практических конференций районного, муниципального уровней «Шаг в будущее», «Шаг в будущее. Юниор», призер муниципальных и районных школьных олимпиад по английскому языку, русскому языку.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ойжина (14 лет), средняя дочь, интересуется естественными науками, а также успешно участвует в конкурсах по литературе и английскому языку. Она также активно занимается спортом, выезжала на краевые соревнования в составе команды по бадминтону, помогает организовывать культурные события и благотворительные акции в школьном сообществе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Сын Арсалан (11 лет) ученик 5 класса Дульдургинской СОШ, активно занимается регби в составе школьной команды «Медведи» на соревнованиях в гор. Чита, любит волейбол и борьбу. Победитель олимпиад по истории, русскому языку, литературе, экономике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Сын Алдар (9лет) ученик 3 класса Дульдургинской СОШ, отличник учебы. Неоднократный участник и призер школьных олимпиад по русскому языку, окружающему миру. Увлекается футболом, мечтает посетить чемпионат мира по футболу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Сын Эрдэм (7лет) ученик 1 класса, награжден диплом 1 степени межмуниципального конкурса 2024г памяти лейтенанта ВС РФ Руслана Джолдошева «Прикоснись к подвигу сердцем» в номинации изобразительное искусство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ладшие две дочери Адиса (4 года) и Амина (1 год) посещают ДОУ «Светлячок» с.Дульдурга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емья Ганжиповых где бы она ни была всегда создает уникальную атмосферу дружбы и единства, старается обеспечить полное и гармоничное развитие своих детей в физическом, духовном и нравственном развитии. Ганжиповы принимали участие в параде семей в г.Чита в 2019г, (благодарность Общероссийского общественного движения Народного фронта «За Россию»), участники встречи Губернатора Забайкальского края А.М.Осиповым с многодетными матерями Забакальского края в честь празднования международного женского дня в 2019г, обладатели диплома Гран-при конкурса межмуниципального форума многодетных семей «Мы вместе» в номинации «О Великой Победе в моей семье» в 2022г,  обладатели диплома 3 степени конкурса межмуниципального форума многодетных семей «Мы вместе» в номинации «Трудовая династия» в 2023г, участники встречи уполномоченной по правам ребенка при президенте РФ М.А.Львовой-Беловой с многодетными семьями Забайкальского края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одители семьи Ганжиповых активно поддерживают каждого ребенка в его увлечениях и образовательных интересах. Саян и Ирина всегда находятся рядом, помогая своим детям не только с учебой, но и с выбором внешкольных занятий, которые развивают таланты и способности каждого из них. Они прививают детям важные жизненные ценности, такие как честность, уважение к окружающим и ответственность за свои поступки. Ежегодно вместе со своими детьми принимают активное участие в подготовке и проведении семейных турниров памяти их дедов – открытое первенство Дульдургинского района на призы памяти участника Великой Отечественной Войны кавалера Ордена Славы Дамдинова Цырендоржи Дамдиновича по шахматам   и турнира по вольной борьбе памяти Героя Социалистического Труда Болотова Михаила Дылыковича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рина Александровна как многодетная мама всегда рада видеть, как дети растут счастливыми, уверенными и любящими, а семья становится опорой для каждого. Семья для Ганжиповых это приоритет. Ирина Александровна считает благополучие детей главной целью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оддержке и вниманию родителей, дети семьи Ганжиповых успешно совмещают учебу с участием в общественной жизни, вносят вклад в развитие школьных и местных сообществ. Их успехи — это результат постоянной заботы, уважения к личности каждого ребенка и стремления к созданию благоприятной атмосферы для роста и развития. Несмотря на ежедневную нагрузку Ирина Александровна умеет быть рядом — физически и эмоционально, а также сама учится на ошибках и растёт вместе со своими детьми, даёт чувство защищённости, но не лишает права на самостоятельность. Владение несколькими иностранными языками позволяет маме занимать свободное время детей с пользой, дети помимо школьной программы, постигают азы китайкого и английского языков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Её главная задача — не «воспитать идеального», а помочь ребёнку стать счастливым, уверенным в себе человеком, способным любить, творить и отвечать за свою жизнь.</w:t>
      </w:r>
    </w:p>
    <w:p>
      <w:pPr>
        <w:pStyle w:val="Normal"/>
        <w:widowControl w:val="false"/>
        <w:autoSpaceDE w:val="false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емья Ганжиповых является примером того, как гармоничное сочетание внимания к образовательным достижениям и воспитанию духовных и моральных ценностей помогает детям достигать успехов как в учебе, так и в социальной жизни. Родители своим примером оказывают позитивное влияние, что способствует развитию их детей как гармоничных и ответственных личностей. принимали участие в параде семей в городе Чита (благодарность Общероссийского общественного движения Народного Фронта), обладатели диплома Гран-при конкурса межмуниципального форума многодетных семей «Мы вместе» в 2022г, обладатели диплома 3 степени конкурса межмуниципального форума многодетных семей в 2023г, участники встречи с уполномоченным по правам ребенка при Президенте РФ М.А.Львовой-Беловой с многодетными семьями Забайкальского края.</w:t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w:t>с указанием конкретных заслуг представляемых к награждению</w:t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w:t>Мижитдоржиевых Дамдин Дондоковича и Бальжинимы Балдандоржиевны</w:t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426" w:firstLine="568"/>
        <w:jc w:val="both"/>
        <w:textAlignment w:val="baseline"/>
        <w:rPr/>
      </w:pPr>
      <w:r>
        <w:rPr>
          <w:b/>
          <w:sz w:val="28"/>
          <w:szCs w:val="28"/>
        </w:rPr>
        <w:t>Семья Мижитдоржиева Дамдина Дондоковича</w:t>
      </w:r>
      <w:r>
        <w:rPr>
          <w:sz w:val="28"/>
          <w:szCs w:val="28"/>
        </w:rPr>
        <w:t xml:space="preserve"> полная, проживает в благоустроенном доме по адресу: Забайкальский край, Дульдургинский район, с. Дульдурга, ул. Звездная 61 с 2014 года. Дамдин Дондокович воспитывает 5 детей: Мижитдоржиева Виктория Дамдиновна 28.04.2007 г.р., Мижитдоржиева  Дари Дамдиновна 29.09. 2012г.р., Мижитдоржиева Дашима Дамдиновна 30.10.2018г.р., Мижитдоржиев Очир Дамдинович 23.06.2022г.р., Мижитдоржиева Данара Дамдиновна 06.03. 2024 г.р.</w:t>
      </w:r>
    </w:p>
    <w:p>
      <w:pPr>
        <w:pStyle w:val="Normal"/>
        <w:shd w:fill="FFFFFF" w:val="clear"/>
        <w:ind w:left="-426" w:firstLine="56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спитание детей в семье реализуется по демократическому типу. Психологический климат стабильный и спокойный. В семье преобладают положительные эмоции во время взаимодействия членов семьи друг с другом. Конфликтные ситуации отсутствуют. Семья относится к числу благополучных. Дети воспитываются в доверительных и заботливых отношениях.</w:t>
      </w:r>
    </w:p>
    <w:p>
      <w:pPr>
        <w:pStyle w:val="Normal"/>
        <w:shd w:fill="FFFFFF" w:val="clear"/>
        <w:ind w:left="-426" w:firstLine="56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апа посещает родительские собрания, активно участвует в школьных мероприятиях, своевременно дает обратную связь педагогам на замечания и просьбы. Дамдин Дондокович  является председателем родительского сообщества групп, класса. Семья неоднократно награждалась Благодарственными письмами от МБОУ «Дульдургинская СОШ», МАОУ «Дульдургинская СОШ №2», МБДОУ детский сад «Ромашка», МБУДО «Дульдургинская детская школа искусств», МБУДО «Дом детского творчества»  с. Дульдурга за достойное воспитание детей и помощь детскому саду и образовательным организациям.</w:t>
      </w:r>
    </w:p>
    <w:p>
      <w:pPr>
        <w:pStyle w:val="Normal"/>
        <w:shd w:fill="FFFFFF" w:val="clear"/>
        <w:ind w:left="-426" w:firstLine="56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мдин Дондокович окружает детей любовью и заботой, способствует их становлению как личности, формирует в них лидерские качества, раскрывает творческие способности. Он защищает и обеспечивает интересы и права детей, создает условия для их воспитания и развития, контролирует их школьные успехи. Нравственное здоровье, уважение и забота друг о друге – главные жизненные ориентиры для всех её ребят. Дети признают авторитет отца, любят и уважают его. Мижитдоржиев Д.Д. является образцом для своих детей, скромен, трудолюбив. Отец воспитывает детей в духе уважения к Родине, патриотизм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Семья занимает активную жизненную позицию и может считаться гармоничной, открытой, с четкими социальными границами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апа уделяет большое внимание и нравственному воспитанию детей, учит соотносить духовные и материальные ценности, соразмерять свои потребности с возможностями. Детей приобщает к культурным ценностям семьи, воспитывает уважение к женщине-матери, людям старшего поколения, прививает навыки гостеприимства.</w:t>
      </w:r>
    </w:p>
    <w:p>
      <w:pPr>
        <w:pStyle w:val="Normal"/>
        <w:shd w:fill="FFFFFF" w:val="clear"/>
        <w:ind w:left="-426" w:firstLine="568"/>
        <w:jc w:val="both"/>
        <w:textAlignment w:val="baseline"/>
        <w:rPr/>
      </w:pPr>
      <w:r>
        <w:rPr>
          <w:b/>
          <w:sz w:val="28"/>
          <w:szCs w:val="28"/>
        </w:rPr>
        <w:t>Семья Мижитдоржиевой Бальжинимы Балдандоржиевны</w:t>
      </w:r>
      <w:r>
        <w:rPr>
          <w:sz w:val="28"/>
          <w:szCs w:val="28"/>
        </w:rPr>
        <w:t xml:space="preserve"> полная, проживает в благоустроенном доме по адресу: Забайкальский край, Дульдургинский район, с. Дульдурга, ул. Звездная 61 с 2014 года. Бальжинима Балдандоржиевна воспитывает 5 детей: Мижитдоржиева Виктория Дамдиновна 28.04.2007 г.р., Мижитдоржиева  Дари Дамдиновна 29.09. 2012г.р., Мижитдоржиева Дашима Дамдиновна 30.10.2018г.р., Мижитдоржиев Очир Дамдинович 23.06.2022г.р., Мижитдоржиева Данара Дамдиновна 06.03. 2024 г.р.</w:t>
      </w:r>
    </w:p>
    <w:p>
      <w:pPr>
        <w:pStyle w:val="C2"/>
        <w:shd w:fill="FFFFFF" w:val="clear"/>
        <w:spacing w:before="0" w:after="0"/>
        <w:ind w:left="-426"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альжинима Балдандоржиевна к воспитанию детей подходит, проявляя индивидуальный подход к каждому ребёнку, при этом</w:t>
      </w:r>
      <w:r>
        <w:rPr>
          <w:color w:val="333333"/>
          <w:sz w:val="28"/>
          <w:szCs w:val="28"/>
          <w:shd w:fill="FFFFFF" w:val="clear"/>
        </w:rPr>
        <w:t xml:space="preserve">  делает упор на сильные стороны и положительные качества детей. </w:t>
      </w:r>
      <w:r>
        <w:rPr>
          <w:rStyle w:val="C1"/>
          <w:color w:val="000000"/>
          <w:sz w:val="28"/>
          <w:szCs w:val="28"/>
        </w:rPr>
        <w:t>Она заинтересована в процессе обучения детей, интересуется их успехами и знаниями. Регулярно посещает родительские собрания, принимает участие в жизни класса, адекватно реагирует на рекомендации классного руководителя. Контакт с классным руководителем, учителями-предметниками, социальным педагогом, школьным психологом установлен тесный.</w:t>
      </w:r>
    </w:p>
    <w:p>
      <w:pPr>
        <w:pStyle w:val="C2"/>
        <w:shd w:fill="FFFFFF" w:val="clear"/>
        <w:spacing w:before="0" w:after="0"/>
        <w:ind w:left="-426"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  <w:shd w:fill="FFFFFF" w:val="clear"/>
        </w:rPr>
        <w:t>За детьми осуществляет должный уход: </w:t>
      </w:r>
      <w:r>
        <w:rPr>
          <w:rStyle w:val="C5"/>
          <w:color w:val="000000"/>
          <w:sz w:val="28"/>
          <w:szCs w:val="28"/>
        </w:rPr>
        <w:t>дети приходит в школу опрятными, аккуратными, с выполненными домашними работами, никогда не опаздывают, без уважительной причины уроки не пропускают. Это говорит о том, что мама контролирует учебный процесс детей, повышает мотивацию и интерес детей к учебе.</w:t>
      </w:r>
      <w:r>
        <w:rPr>
          <w:rStyle w:val="C8"/>
          <w:color w:val="333333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left="-426"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емью можно назвать социально-устойчивой. Функции в семье распределены четко следующим образом: хозяйственно-бытовая, финансовое обеспечение, эмоционально-терапевтическая, воспитательная и т.д.</w:t>
      </w:r>
    </w:p>
    <w:p>
      <w:pPr>
        <w:pStyle w:val="C2"/>
        <w:shd w:fill="FFFFFF" w:val="clear"/>
        <w:spacing w:before="0" w:after="0"/>
        <w:ind w:left="-426"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семье господствует демократический стиль воспитания, основанный на требовательности, доверии, уважении, любви. В семье между мамой и детьми сложились доверительные, теплые отношения. Дети получают много любви и внимания и отвечают тем же.</w:t>
      </w:r>
    </w:p>
    <w:p>
      <w:pPr>
        <w:pStyle w:val="C0"/>
        <w:shd w:fill="FFFFFF" w:val="clear"/>
        <w:spacing w:before="0" w:after="0"/>
        <w:ind w:left="-426"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сихологическая обстановка в семье благоприятная, не напряженная, стабильная. Мама проводит достаточно много времени с детьми, уделяя им должное внимание.</w:t>
      </w:r>
    </w:p>
    <w:p>
      <w:pPr>
        <w:pStyle w:val="Normal"/>
        <w:shd w:fill="FFFFFF" w:val="clear"/>
        <w:ind w:left="-426" w:firstLine="56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ма посещает родительские собрания, активно участвует в школьных мероприятиях, своевременно дает обратную связь педагогам на замечания и просьбы. Бальжинима Балдандоржиевна  является членом родительского комитета класса и школы. Семья неоднократно награждалась Благодарственными письмами от МБОУ «Дульдургинская СОШ», МАОУ «Дульдургинская СОШ №2», МБДОУ детский сад «Ромашка», МБУДО «Дульдургинская детская школа искусств», МБУДО «Дом детского творчества»  с. Дульдурга за достойное воспитание детей и помощь детскому саду и образовательным организациям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Семья занимает активную жизненную позицию и может считаться гармоничной, открытой, с четкими социальными границами.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Мама уделяет большое внимание и нравственному воспитанию детей, учит соотносить духовные и материальные ценности, соразмерять свои потребности с возможностями. Детей приобщает к культурным ценностям семьи, воспитывает уважение к женщине-матери, людям старшего поколения, прививает навыки гостеприимства.</w:t>
      </w:r>
    </w:p>
    <w:p>
      <w:pPr>
        <w:pStyle w:val="Normal"/>
        <w:widowControl w:val="false"/>
        <w:autoSpaceDE w:val="false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6">
    <w:name w:val="c6"/>
    <w:qFormat/>
    <w:rPr/>
  </w:style>
  <w:style w:type="character" w:styleId="C4">
    <w:name w:val="c4"/>
    <w:qFormat/>
    <w:rPr/>
  </w:style>
  <w:style w:type="character" w:styleId="Emphasis">
    <w:name w:val="Emphasis"/>
    <w:qFormat/>
    <w:rPr>
      <w:i/>
      <w:iCs/>
    </w:rPr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ldurga.75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6:19:00Z</dcterms:created>
  <dc:creator>Олег</dc:creator>
  <dc:description/>
  <cp:keywords/>
  <dc:language>en-US</dc:language>
  <cp:lastModifiedBy>admin</cp:lastModifiedBy>
  <cp:lastPrinted>2017-06-22T10:36:00Z</cp:lastPrinted>
  <dcterms:modified xsi:type="dcterms:W3CDTF">2025-11-27T06:42:00Z</dcterms:modified>
  <cp:revision>10</cp:revision>
  <dc:subject/>
  <dc:title/>
</cp:coreProperties>
</file>